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ab/>
        <w:tab/>
        <w:tab/>
        <w:tab/>
      </w:r>
      <w:r>
        <w:rPr>
          <w:b/>
          <w:bCs/>
          <w:i/>
          <w:iCs/>
          <w:color w:val="C9211E"/>
          <w:sz w:val="30"/>
          <w:szCs w:val="30"/>
        </w:rPr>
        <w:t>Stare UPS y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pBdr/>
        <w:snapToGrid w:val="false"/>
        <w:spacing w:lineRule="atLeast" w:line="0"/>
        <w:ind w:left="368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1. -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UPS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typ: SPM6  6kVA nr MC22CSPH0000724 wentylatorownia Angiograf</w:t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. – UPS typ:Eaton 9355-40-NL-10-4x7Ah / CAA: KB40122D122D2000001w pomieszczeniu Aniografii </w:t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3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UPS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Delta Ultron Electonics HPH – 40kVA / 40KW Nr. Ser. ZOT14100037WF  SOR B5,6</w:t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4.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UPS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M typ: ST11GTR-10 KVA nr 1205D0092022 B3 Oddział UDAROWY 2p</w:t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5.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UPS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K typ: ST33STK20LCD nr 1100182596395442700008 B3 Oddział UDAROWY 2p</w:t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i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UPS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30.11.2022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Nowy UPS S3T15ACT A0 por nr DS3TK15BA000RVA nr AA24UT086840005 Pediateria 3p</w:t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/>
        <w:snapToGrid w:val="false"/>
        <w:spacing w:lineRule="atLeast" w:line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7. – UPS Riello – MSM 15 AO S/N MN22UT542270005 Odd Wewnętrzny 4p</w:t>
      </w:r>
    </w:p>
    <w:p>
      <w:pPr>
        <w:pStyle w:val="Normal"/>
        <w:pBdr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8.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UPS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Budynek B17 Comex (cover) model: MZ30K-30KVA/30KW nr </w:t>
        <w:tab/>
        <w:t>551201117910L6400005 bat SHL 7Ah – 2x32 szt 64 Budynek B17</w:t>
      </w:r>
    </w:p>
    <w:p>
      <w:pPr>
        <w:pStyle w:val="Normal"/>
        <w:pBdr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9.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>BDO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UPS 1 – STAR 210019637A4569430001</w:t>
      </w:r>
    </w:p>
    <w:p>
      <w:pPr>
        <w:pStyle w:val="Normal"/>
        <w:pBdr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T33STK30-SEG-S-H-EFK/30KVA/27KW</w:t>
        <w:tab/>
        <w:t>Budynek BDO</w:t>
      </w:r>
    </w:p>
    <w:p>
      <w:pPr>
        <w:pStyle w:val="Normal"/>
        <w:pBdr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0.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 xml:space="preserve">BDO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UPSA2-STAR 210018396A1163090010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T33 STK40KVA</w:t>
        <w:tab/>
        <w:t>Budynek BDO</w:t>
      </w:r>
    </w:p>
    <w:p>
      <w:pPr>
        <w:pStyle w:val="Normal"/>
        <w:pBdr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Tekstwstpniesformatowany"/>
        <w:widowControl/>
        <w:pBdr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11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 xml:space="preserve">UPS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STAR 30KVA – 30 lt nr 30LT41025157140005  Mod ST33STK030 30kVA B1 PW aku 120V DC 3A MWL120-12 MW Power 54szt </w:t>
      </w:r>
    </w:p>
    <w:p>
      <w:pPr>
        <w:pStyle w:val="Tekstwstpniesformatowany"/>
        <w:widowControl/>
        <w:pBdr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Tekstwstpniesformatowany"/>
        <w:widowControl/>
        <w:pBdr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12. - </w:t>
      </w:r>
      <w:r>
        <w:rPr>
          <w:rFonts w:cs="Arial" w:ascii="Arial" w:hAnsi="Arial"/>
          <w:b/>
          <w:bCs/>
          <w:i/>
          <w:iCs/>
          <w:color w:val="C9211E"/>
          <w:sz w:val="22"/>
          <w:szCs w:val="22"/>
        </w:rPr>
        <w:t xml:space="preserve">UPS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G-TEC ST 31 DSP 10KVA 2K 10KV 3F/1F nr MA343570001 B1 2p Serwerownia sale operacyjne 2p PW</w:t>
      </w:r>
    </w:p>
    <w:p>
      <w:pPr>
        <w:pStyle w:val="Tekstwstpniesformatowany"/>
        <w:widowControl/>
        <w:pBdr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3. – UPS – GT S 20kVA 33B S/N: 900201904080068  Baterie do wymiany Wałowa</w:t>
      </w:r>
    </w:p>
    <w:p>
      <w:pPr>
        <w:pStyle w:val="Tekstwstpniesformatowany"/>
        <w:widowControl/>
        <w:pBdr/>
        <w:rPr/>
      </w:pPr>
      <w:r>
        <w:rPr>
          <w:rFonts w:cs="Arial" w:ascii="Arial" w:hAnsi="Arial"/>
          <w:b/>
          <w:i/>
          <w:sz w:val="22"/>
          <w:szCs w:val="22"/>
        </w:rPr>
        <w:t>14. – UPS – GT EVER 6kVA nr : G21911100006 – Baterie do wymiany Wałowa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Courier New"/>
      <w:kern w:val="2"/>
      <w:sz w:val="20"/>
      <w:szCs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6:30:00Z</dcterms:created>
  <dc:creator>WSS Gdansk</dc:creator>
  <dc:description/>
  <cp:keywords/>
  <dc:language>en-US</dc:language>
  <cp:lastModifiedBy>Magdoń, Zbigniew</cp:lastModifiedBy>
  <cp:lastPrinted>2025-04-15T13:11:00Z</cp:lastPrinted>
  <dcterms:modified xsi:type="dcterms:W3CDTF">2026-01-30T13:35:00Z</dcterms:modified>
  <cp:revision>7</cp:revision>
  <dc:subject/>
  <dc:title>                                              </dc:title>
</cp:coreProperties>
</file>